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ОБЗОР ИЗМЕНЕН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ЗАКОНА РФ от 19.04.1991 N 1032-1</w:t>
      </w:r>
    </w:p>
    <w:p>
      <w:pPr>
        <w:pStyle w:val="ConsPlusTitle"/>
        <w:jc w:val="center"/>
        <w:rPr/>
      </w:pPr>
      <w:r>
        <w:rPr/>
        <w:t>"О ЗАНЯТОСТИ НАСЕЛЕНИЯ В РОССИЙСКОЙ ФЕДЕРАЦИ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териал подготовлен специалистами АО "Консультант Плюс" и содержит информацию об изменениях к новым редакциям доку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едакция от 03.10.2018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color w:val="0000FF"/>
          </w:rPr>
          <w:t>Редакция</w:t>
        </w:r>
      </w:hyperlink>
      <w:r>
        <w:rPr/>
        <w:t xml:space="preserve"> подготовлена на основе изменений, внесенных Федеральными законами от 29.07.2017 </w:t>
      </w:r>
      <w:hyperlink r:id="rId4">
        <w:r>
          <w:rPr>
            <w:rStyle w:val="InternetLink"/>
            <w:color w:val="0000FF"/>
          </w:rPr>
          <w:t>N 217-ФЗ</w:t>
        </w:r>
      </w:hyperlink>
      <w:r>
        <w:rPr/>
        <w:t xml:space="preserve">, от 29.12.2017 </w:t>
      </w:r>
      <w:hyperlink r:id="rId5">
        <w:r>
          <w:rPr>
            <w:rStyle w:val="InternetLink"/>
            <w:color w:val="0000FF"/>
          </w:rPr>
          <w:t>N 476-ФЗ</w:t>
        </w:r>
      </w:hyperlink>
      <w:r>
        <w:rPr/>
        <w:t xml:space="preserve">, от 03.10.2018 </w:t>
      </w:r>
      <w:hyperlink r:id="rId6">
        <w:r>
          <w:rPr>
            <w:rStyle w:val="InternetLink"/>
            <w:color w:val="0000FF"/>
          </w:rPr>
          <w:t>N 350-ФЗ</w:t>
        </w:r>
      </w:hyperlink>
      <w:r>
        <w:rPr/>
        <w:t>. См. справку к реда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7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десятого статьи 2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8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9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являющиеся         учредителями        являющиеся         учредителя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участниками)    организаций,   за     (участниками)    организаций, 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ключением            учредителей     исключением            учредителе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участников)        некоммерческих     (участников)        некоммерческ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изаций,                           организаций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изационно-правовая      форма     организационно-правовая      форм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торых   не   предполагает  права     которых   не   предполагает  прав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чредителей     (участников)    на     учредителей     (участников) 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лучение  дохода  от деятельности     получение  дохода  от деятельн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этих  организаций,  включая членов     этих  организаций,  включая члено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овариществ собственников жилья, а     товариществ собственников жилья, 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акже       членов       жилищных,     также       членов       жилищных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жилищно-строительных</w:t>
      </w:r>
      <w:r>
        <w:rPr>
          <w:color w:val="FF0000"/>
          <w:highlight w:val="yellow"/>
        </w:rPr>
        <w:t xml:space="preserve">,      </w:t>
      </w:r>
      <w:r>
        <w:rPr>
          <w:b/>
          <w:color w:val="FF0000"/>
          <w:highlight w:val="yellow"/>
        </w:rPr>
        <w:t>дачных</w:t>
      </w:r>
      <w:r>
        <w:rPr>
          <w:b/>
          <w:color w:val="FF0000"/>
        </w:rPr>
        <w:t>,</w:t>
      </w:r>
      <w:r>
        <w:rPr>
          <w:color w:val="FF0000"/>
        </w:rPr>
        <w:t xml:space="preserve">     </w:t>
      </w:r>
      <w:r>
        <w:rPr/>
        <w:t>жилищно-строительных,     гараж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аражных   кооперативов   и   иных     кооперативов         и        и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пециализированных потребительских     специализированных потребительск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оперативов,  создаваемых в целях     кооперативов,  создаваемых в целя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довлетворения        потребностей     удовлетворения        потребносте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, которые не получают доход     граждан, которые не получают доход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 их деятельности;                    от их деятельности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0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первого пункта 2 статьи 3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1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2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2.    Решение    о    признании        2.    Решение    о    признани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ина,  зарегистрированного в     гражданина,  зарегистрированного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целях  поиска  подходящей  работы,     целях  поиска  подходящей  работы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  принимается  органами     безработным  принимается  органа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лужбы    занятости    по    месту     службы    занятости    по    мест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жительства  гражданина  не позднее     жительства  гражданина  не поздне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11   дней   со   дня  предъявления     11   дней   со   дня  предъявл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ам службы занятости паспорта,     органам службы занятости паспорт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рудовой книжки или документов, их     трудовой книжки или документов, 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меняющих,            документов,     заменяющих,            документо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достоверяющих  его  квалификацию,     удостоверяющих  его  квалификацию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правки  о  среднем  заработке  за     справки  о  среднем  заработке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дние три месяца по последнему     последние три месяца по последне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месту работы, а для впервые ищущих     месту   работы   </w:t>
      </w:r>
      <w:r>
        <w:rPr>
          <w:color w:val="FF0000"/>
          <w:highlight w:val="yellow"/>
        </w:rPr>
        <w:t>(службы),</w:t>
      </w:r>
      <w:r>
        <w:rPr/>
        <w:t xml:space="preserve">  а  дл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у  (ранее  не работавших), не     впервые  ищущих  работу  (ранее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меющих  квалификации - паспорта и     работавших),       не      имеющ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окумента об образовании и (или) о     квалификации    -    паспорта 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валификации.                          документа об образовании и (или) 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квалификации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3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второго пункта 2 статьи 3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4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5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  случае представления справки        В  случае представления справк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  среднем  заработке за последние     о  среднем  заработке за последн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ри  месяца  по  последнему  месту     три  месяца  по  последнему  мест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работы в иностранной валюте органы     работы   </w:t>
      </w:r>
      <w:r>
        <w:rPr>
          <w:color w:val="FF0000"/>
          <w:highlight w:val="yellow"/>
        </w:rPr>
        <w:t>(службы)</w:t>
      </w:r>
      <w:r>
        <w:rPr/>
        <w:t xml:space="preserve">   в  иностран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лужбы    занятости   осуществляют     валюте   органы  службы 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вод иностранной валюты в рубли     осуществляют  перевод  иностран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       официальному       курсу,     валюты  в  рубли  по  официально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тановленному  на день увольнения     курсу,   установленному   на  ден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ина.                            увольнения гражданин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6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пункта 1 статьи 4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7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8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  Подходящей  считается такая        1.  Подходящей  считается така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а,   в   том   числе   работа     работа,   в   том   числе   работ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ременного    характера,   которая     временного    характера,   котора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ответствует     профессиональной     соответствует     профессиональ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годности   работника  с  учетом     пригодности   работника  с  учет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ровня  его квалификации, условиям     уровня  его квалификации, условия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 xml:space="preserve">последнего    места   работы   (за     последнего  места работы </w:t>
      </w:r>
      <w:r>
        <w:rPr>
          <w:color w:val="FF0000"/>
          <w:highlight w:val="yellow"/>
        </w:rPr>
        <w:t>(службы)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исключением           оплачиваемых     за     исключением    оплачиваем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ественных   работ),</w:t>
      </w:r>
      <w:r>
        <w:rPr/>
        <w:t xml:space="preserve">   состоянию     </w:t>
      </w:r>
      <w:r>
        <w:rPr>
          <w:b/>
        </w:rPr>
        <w:t>общественных    работ,   а   такж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доровья, транспортной доступности     состоянию  здоровья,  транспорт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места.                        доступности рабочего мест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9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третьего пункта 3 статьи 4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20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21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отказавшихся             пройти        отказавшихся             прой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 обучение   или     профессиональное    обучение   ил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лучить            дополнительное     получить            дополнительно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образование после     профессиональное образование посл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окончания  </w:t>
      </w:r>
      <w:r>
        <w:rPr>
          <w:b/>
        </w:rPr>
        <w:t>первого</w:t>
      </w:r>
      <w:r>
        <w:rPr/>
        <w:t xml:space="preserve"> периода выплаты     окончания  </w:t>
      </w:r>
      <w:r>
        <w:rPr>
          <w:color w:val="FF0000"/>
          <w:highlight w:val="yellow"/>
        </w:rPr>
        <w:t>установленного</w:t>
      </w:r>
      <w:r>
        <w:rPr/>
        <w:t xml:space="preserve">  период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обия по безработице;                выплаты пособия по безработице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22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четвертого пункта 3 статьи 4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23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24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состоящих  на  учете  в органах        состоящих  на  учете  в органа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службы занятости </w:t>
      </w:r>
      <w:r>
        <w:rPr>
          <w:b/>
        </w:rPr>
        <w:t>более 18 месяцев</w:t>
      </w:r>
      <w:r>
        <w:rPr/>
        <w:t xml:space="preserve">,     службы занятости </w:t>
      </w:r>
      <w:r>
        <w:rPr>
          <w:b/>
        </w:rPr>
        <w:t xml:space="preserve">более </w:t>
      </w:r>
      <w:r>
        <w:rPr>
          <w:color w:val="FF0000"/>
          <w:highlight w:val="yellow"/>
        </w:rPr>
        <w:t>12 месяцев</w:t>
      </w:r>
      <w:r>
        <w:rPr/>
        <w:t>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а   также   более   трех   лет  не     а   также   более   трех   лет 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авших;                            работавших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25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четвертого пункта 4 статьи 4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26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27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й   заработок   ниже        предлагаемый   заработок   ниж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реднего   заработка   гражданина,     среднего   заработка   гражданин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го   за   последние  три     исчисленного   за   последние  тр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а по последнему месту работы.     месяца  по последнему месту рабо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Данное         положение        не     </w:t>
      </w:r>
      <w:r>
        <w:rPr>
          <w:color w:val="FF0000"/>
          <w:highlight w:val="yellow"/>
        </w:rPr>
        <w:t>(службы).</w:t>
      </w:r>
      <w:r>
        <w:rPr/>
        <w:t xml:space="preserve">   Данное   положение 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спространяется    на    граждан,     распространяется    на    граждан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реднемесячный  заработок  которых     среднемесячный  заработок  котор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вышал   величину   прожиточного     превышал   величину   прожиточ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инимума трудоспособного населения     минимума трудоспособного насел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далее   -  прожиточный  минимум),     (далее   -  прожиточный  минимум)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го в субъекте Российской     исчисленного в субъекте Российск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Федерации в установленном порядке.     Федерации в установленном порядк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  этом случае подходящей не может     В  этом случае подходящей не може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читаться       работа,       если     считаться       работа,       есл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лагаемый     заработок    ниже     предлагаемый     заработок    ниж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еличины   прожиточного  минимума,     величины   прожиточного  минимум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го в субъекте Российской     исчисленного в субъекте Российск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Федерации в установленном порядке.     Федерации в установленном порядк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28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шестого пункта 2 статьи 5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29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0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осуществление      мероприятий,        осуществление      мероприятий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пособствующих  занятости граждан,     способствующих  занятости граждан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пытывающих  трудности  в  поиске     испытывающих  трудности  в  поис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ы       (инвалиды;      лица,     работы       (инвалиды;      лиц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свобожденные    из    учреждений,     освобожденные    из    учреждений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полняющих   наказание   в   виде     исполняющих   наказание   в   вид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лишения                   свободы;     лишения                   свободы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совершеннолетние  в  возрасте от     несовершеннолетние  в  возрасте о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14 до 18 лет; </w:t>
      </w:r>
      <w:r>
        <w:rPr>
          <w:b/>
        </w:rPr>
        <w:t>лица предпенсионного</w:t>
      </w:r>
      <w:r>
        <w:rPr/>
        <w:t xml:space="preserve">     14    до    18    лет;    </w:t>
      </w:r>
      <w:r>
        <w:rPr>
          <w:b/>
        </w:rPr>
        <w:t>гражда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возраста    (за    два   года   до     предпенсионного     возраста    (</w:t>
      </w:r>
      <w:r>
        <w:rPr>
          <w:color w:val="FF0000"/>
          <w:highlight w:val="yellow"/>
        </w:rPr>
        <w:t>в</w:t>
      </w:r>
    </w:p>
    <w:p>
      <w:pPr>
        <w:pStyle w:val="ConsPlusCell"/>
        <w:jc w:val="both"/>
        <w:rPr/>
      </w:pPr>
      <w:r>
        <w:rPr>
          <w:rFonts w:eastAsia="Courier New"/>
          <w:b/>
        </w:rPr>
        <w:t xml:space="preserve"> </w:t>
      </w:r>
      <w:r>
        <w:rPr>
          <w:b/>
        </w:rPr>
        <w:t>наступления    возраста,   дающего</w:t>
      </w:r>
      <w:r>
        <w:rPr>
          <w:color w:val="FF0000"/>
          <w:highlight w:val="yellow"/>
        </w:rPr>
        <w:t xml:space="preserve">     течение  пяти  лет  </w:t>
      </w:r>
      <w:r>
        <w:rPr>
          <w:b/>
        </w:rPr>
        <w:t>до наступл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раво   на   страховую  пенсию  по     возраста,    дающего    право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старости,  в том числе назначаемую     страховую  пенсию  по  старости,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досрочно)</w:t>
      </w:r>
      <w:r>
        <w:rPr/>
        <w:t xml:space="preserve">;  беженцы  и вынужденные     </w:t>
      </w:r>
      <w:r>
        <w:rPr>
          <w:b/>
        </w:rPr>
        <w:t>том  числе  назначаемую досрочно)</w:t>
      </w:r>
      <w:r>
        <w:rPr/>
        <w:t>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селенцы; граждане, уволенные с     беженцы и вынужденные переселенцы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енной  службы, и члены их семей;     граждане,   уволенные   с  воен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динокие  и  многодетные родители,     службы, и члены их семей; одинок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спитывающие   несовершеннолетних     и       многодетные      родители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етей,  детей-инвалидов; граждане,     воспитывающие   несовершеннолетн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двергшиеся  воздействию радиации     детей,  детей-инвалидов; граждан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следствие  чернобыльской и других     подвергшиеся  воздействию радиаци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диационных  аварий  и катастроф;     вследствие  чернобыльской и друг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е  в  возрасте  от 18 до 20     радиационных  аварий  и катастроф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лет,        имеющие        среднее     граждане  в  возрасте  от 18 до 20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е   образование   и     лет,        имеющие        средне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щущие работу впервые);                профессиональное   образование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ищущие работу впервые)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одпункт 4 пункта 3 статьи 7 - </w:t>
      </w:r>
      <w:hyperlink r:id="rId31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32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3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4) утверждение обязательных для        4)   утверждение   обязатель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исполнения        административных     </w:t>
      </w:r>
      <w:r>
        <w:rPr>
          <w:color w:val="FF0000"/>
          <w:highlight w:val="yellow"/>
        </w:rPr>
        <w:t>правил,  в соответствии с которы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регламентов         предоставления     </w:t>
      </w:r>
      <w:r>
        <w:rPr>
          <w:color w:val="FF0000"/>
          <w:highlight w:val="yellow"/>
        </w:rPr>
        <w:t>органы       службы     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государственных      услуг      по     </w:t>
      </w:r>
      <w:r>
        <w:rPr>
          <w:color w:val="FF0000"/>
          <w:highlight w:val="yellow"/>
        </w:rPr>
        <w:t>осуществляют   социальные  выпла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существлению   социальных  выплат     гражданам,       признанным   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ам,       признанным      в     установленном              поряд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установленном              порядке     безработными, </w:t>
      </w:r>
      <w:r>
        <w:rPr>
          <w:color w:val="FF0000"/>
          <w:highlight w:val="yellow"/>
        </w:rPr>
        <w:t>и выдачу предложени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безработными;                          </w:t>
      </w:r>
      <w:r>
        <w:rPr>
          <w:color w:val="FF0000"/>
          <w:highlight w:val="yellow"/>
        </w:rPr>
        <w:t>о   досрочном   назначении  пенси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color w:val="FF0000"/>
          <w:highlight w:val="yellow"/>
        </w:rPr>
        <w:t>таким гражданам</w:t>
      </w:r>
      <w:r>
        <w:rPr/>
        <w:t>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34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 пункта  3  статьи  7  подпунктом  17.1.  См.  текст  </w:t>
      </w:r>
      <w:hyperlink r:id="rId35">
        <w:r>
          <w:rPr>
            <w:rStyle w:val="InternetLink"/>
            <w:b/>
            <w:color w:val="0000FF"/>
          </w:rPr>
          <w:t>новой</w:t>
        </w:r>
      </w:hyperlink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 xml:space="preserve">17.1)  </w:t>
      </w:r>
      <w:r>
        <w:rPr>
          <w:color w:val="FF0000"/>
          <w:highlight w:val="yellow"/>
        </w:rPr>
        <w:t>установление  показателей для оценки эффективности деятельности</w:t>
      </w:r>
    </w:p>
    <w:p>
      <w:pPr>
        <w:pStyle w:val="ConsPlusCell"/>
        <w:jc w:val="both"/>
        <w:rPr/>
      </w:pPr>
      <w:r>
        <w:rPr>
          <w:rFonts w:eastAsia="Courier New"/>
          <w:color w:val="FF0000"/>
          <w:highlight w:val="yellow"/>
        </w:rPr>
        <w:t xml:space="preserve"> </w:t>
      </w:r>
      <w:r>
        <w:rPr>
          <w:color w:val="FF0000"/>
          <w:highlight w:val="yellow"/>
        </w:rPr>
        <w:t>органов службы занятости по содействию занятости инвалидов</w:t>
      </w:r>
      <w:r>
        <w:rPr/>
        <w:t>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36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подпункта 3 пункта 1 статьи 7.1-1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37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38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3)   разработка   и  реализация        3)   разработка   и  реализац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егиональных             программ,     региональных             програм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атривающих  мероприятия  по     предусматривающих  мероприят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действию   занятости  населения,     содействию   занятости  населен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ключая    программы    содействия     включая    программы    содейств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нятости граждан, находящихся под     занятости граждан, находящихся под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иском    увольнения,    а   также     риском    увольнения,    а   такж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,   особо   нуждающихся   в     граждан,   особо   нуждающихся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циальной  защите  и испытывающих     социальной  защите  и испытывающ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рудности в поиске работы;             трудности  в  поиске работы</w:t>
      </w:r>
      <w:r>
        <w:rPr>
          <w:b/>
        </w:rPr>
        <w:t xml:space="preserve">, </w:t>
      </w:r>
      <w:r>
        <w:rPr>
          <w:color w:val="FF0000"/>
          <w:highlight w:val="yellow"/>
        </w:rPr>
        <w:t>в т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числе по организации сопровожд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color w:val="FF0000"/>
          <w:highlight w:val="yellow"/>
        </w:rPr>
        <w:t>при      содействии     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color w:val="FF0000"/>
          <w:highlight w:val="yellow"/>
        </w:rPr>
        <w:t>инвалидов</w:t>
      </w:r>
      <w:r>
        <w:rPr/>
        <w:t>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39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 подпункта 8 пункта 1 статьи 7.1-1 абзацем. См. текст </w:t>
      </w:r>
      <w:hyperlink r:id="rId40">
        <w:r>
          <w:rPr>
            <w:rStyle w:val="InternetLink"/>
            <w:b/>
            <w:color w:val="0000FF"/>
          </w:rPr>
          <w:t>новой</w:t>
        </w:r>
      </w:hyperlink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организация сопровождения при содействии занятости инвалидов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41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пункта 1 статьи 7.2 абзацем. См. текст </w:t>
      </w:r>
      <w:hyperlink r:id="rId42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сопровождения при содействии занятости инвалидов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43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главы III статьей 13.1. См. текст </w:t>
      </w:r>
      <w:hyperlink r:id="rId44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  связи  с  большим  объемом  введенной  структурной единицы в дан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45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пункта 7 статьи 15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46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47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7.  Органы  службы  занятости в        7.  Органы  службы  занятости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целях     содействия     занятости     целях     содействия    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валидов    осуществляют    обмен     инвалидов    осуществляют    обмен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ведениями      с     федеральными     сведениями      с     федеральны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чреждениями     медико-социальной     учреждениями     медико-социаль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экспертизы в порядке, по форме и в     экспертизы в порядке, по форме и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роки,     которые     установлены     сроки,     которые     установлен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полномоченным      Правительством     уполномоченным      Правительств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 Федерации  федеральным     Российской  Федерации  федеральны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ом исполнительной власти.         органом  исполнительной  власти</w:t>
      </w:r>
      <w:r>
        <w:rPr>
          <w:b/>
        </w:rPr>
        <w:t>, 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также       взаимодействие      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работодателями     по     вопроса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оборудования  (оснащения)  рабоч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мест для работы инвалидов</w:t>
      </w:r>
      <w:r>
        <w:rPr/>
        <w:t>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48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статьи 16.1 пунктом 2.1. См. текст </w:t>
      </w:r>
      <w:hyperlink r:id="rId49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2.1.  Информация  о  незанятых  инвалидах,  испытывающих  трудности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иске  работы,  об  оказанных  государственных  услугах по содействию 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нятости    в    соответствии    с   рекомендациями,   содержащимися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дивидуальных   программах   реабилитации   или   абилитации  инвалидо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носится  в  Регистр  получателей государственных услуг в сфере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селения  -  физических  лиц  в  соответствии  с  порядком его ведения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чнем   содержащихся  в  нем  сведений,  утверждаемыми  уполномоченны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авительством  Российской  Федерации  федеральным органом исполнитель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ласти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50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подпункта 6 пункта 4 статьи 16.2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51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52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6)   размещение  работодателями        6)   размещение  работодателя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формации    о    потребности   в     информации    о    потребности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никах   и   об   условиях  их     работниках   и   об   условиях  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влечения,  о  наличии свободных     привлечения,  о  наличии свобод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их     мест    и    вакантных     рабочих     мест    и    вакант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олжностей;                            должностей</w:t>
      </w:r>
      <w:r>
        <w:rPr>
          <w:b/>
        </w:rPr>
        <w:t>,   специальных  рабоч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мест,  оборудованных  (оснащенных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для работы инвалидов</w:t>
      </w:r>
      <w:r>
        <w:rPr/>
        <w:t>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53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первого пункта 1.1 статьи 22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54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55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1.  Мероприятия по содействию        1.1.  Мероприятия по содействию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занятости               населения,     занятости  населения,  </w:t>
      </w:r>
      <w:r>
        <w:rPr>
          <w:b/>
        </w:rPr>
        <w:t>в том числ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материально-техническое          и     </w:t>
      </w:r>
      <w:r>
        <w:rPr>
          <w:b/>
        </w:rPr>
        <w:t>по  организации  сопровождения пр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финансовое             обеспечение     </w:t>
      </w:r>
      <w:r>
        <w:rPr>
          <w:b/>
        </w:rPr>
        <w:t>содействии   занятости  инвалидо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еятельности               органов     материально-техническое       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полнительной   власти  субъектов     финансовое             обеспечен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             Федерации,     деятельности               органо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существляющих     полномочия    в     исполнительной   власти  субъекто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ласти    содействия    занятости     Российской              Федерации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селения,    и    государственных     осуществляющих     полномочия 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чреждений     службы    занятости     области    содействия   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селения    являются   расходными     населения,    и    государствен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язательствами           субъекта     учреждений     службы    занят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Федерации.                  населения    являются   расходны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бязательствами           субъект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оссийской Федерации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56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главы IV статьей 24.1. См. текст </w:t>
      </w:r>
      <w:hyperlink r:id="rId57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  связи  с  большим  объемом  введенной  структурной единицы в дан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58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пункта 1 статьи 25 абзацем. См. текст </w:t>
      </w:r>
      <w:hyperlink r:id="rId59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осуществления  сопровождения  при содействии занятости инвалида, в т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числе  формирования  с  учетом  его  потребностей  пути  передвижен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ерритории  работодателя,  оборудования  (оснащения)  для  него  рабоче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та,  обеспечения  для  него  доступа в необходимые помещения, оказа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мощи  в  организации труда при дистанционной работе или работе на дому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пределения   особенностей  режима  рабочего  времени  и  времени  отдых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валида, предоставления при необходимости помощи наставник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1 статьи 29 - </w:t>
      </w:r>
      <w:hyperlink r:id="rId60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61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62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    В    период   прохождения        1.    В    период   прохожд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го    обучения    и     профессионального    обучения 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лучения          дополнительного     получения          дополнитель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фессионального  образования  по     профессионального  образован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правлению     органов     службы     направлению     органов     служб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нятости  выплачивается стипендия     занятости  выплачивается стипенд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ам:                             гражданам: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уволенным в течение 12 месяцев,        уволенным в течение 12 месяце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их  началу обучения,     предшествовавших  началу обучен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    имевшим    в    этот   период     и   состоявшим  в  этот  период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плачиваемую  работу  не  менее 26     трудовых (служебных) отношениях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ь    на    условиях   полного     менее  26  недель,  - в размере 75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полной   рабочей     процентов  их  среднего заработк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и)  или на условиях неполного     исчисленного   за   последние  тр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смены)  и  (или)     месяца  по последнему месту рабо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полной    рабочей    недели    с     (службы),  но не выше максималь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счетом  на  26 недель с полным     величины  пособия по безработице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им   днем   (полной   рабочей     не   ниже   минимальной   величин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ей)  - в размере 75 процентов     пособия       по      безработиц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х       среднего       заработка,     увеличенных  на  размер  район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го   за   последние  три     коэффициента,       установлен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а по последнему месту работы,     Правительством          Российск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о  не  выше максимальной величины     Федерации    (далее    -    разме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обия  по  безработице и не ниже     районного коэффициента)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инимальной  величины  пособия  по        уволенным в течение 12 месяце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, увеличенных на размер     предшествовавших  началу обучен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йонного            коэффициента,     с  военной  службы  по  призыву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тановленного      Правительством     связи  с  истечением  ее  срока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  Федерации   (далее  -     состоявшим до увольнения в связи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змер районного коэффициента);        призывом   на   военную  службу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уволенным в течение 12 месяцев,     трудовых (служебных) отношениях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их  началу обучения,     менее  26  недель,  - в размере 75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  военной  службы  по  призыву  в     процентов  их  среднего заработк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вязи  с  истечением  ее  срока  и     исчисленного   за   последние  тр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мевшим  до  увольнения  в связи с     месяца  по последнему месту рабо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ывом    на    военную   службу     (службы),        предшествовавше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плачиваемую  работу  не  менее 26     призыву  на  военную службу, но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ь    на    условиях   полного     выше максимальной величины пособ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полной   рабочей     по    безработице    и   не   ниж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и)  или на условиях неполного     минимальной  величины  пособ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смены)  и  (или)     безработице, увеличенных на разме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полной    рабочей    недели    с     районного коэффициента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счетом  на  26 недель с полным        уволенным в течение 12 месяце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им   днем   (полной   рабочей     предшествовавших  началу обучен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ей), - в размере 75 процентов     и   состоявшим  в  этот  период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х       среднего       заработка,     трудовых   (служебных)  отношения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го   за   последние  три     менее   26  недель,  -  в  размер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а по последнему месту работы,     пособия       по      безработиц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ему    призыву    на     причитающегося гражданину на день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енную   службу,   но   не   выше     предшествующий началу обучения, н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аксимальной  величины  пособия по     не   выше   максимальной  величин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  и не ниже минимальной     пособия  по  безработице и не ниж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еличины  пособия  по безработице,     минимальной  величины  пособ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еличенных  на  размер  районного     безработице, увеличенных на разме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эффициента;                          районного коэффициента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первые ищущим работу (ранее не        впервые ищущим работу (ранее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авшим);           стремящимся     работавшим);           стремящимс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зобновить  трудовую деятельность     возобновить  трудовую деятельност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  длительного  (более  одного     после  длительного  (более  од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ода)   перерыва;   уволенным   за     года)   перерыва;   уволенным 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рушение  трудовой дисциплины или     нарушение  трудовой дисциплины ил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ругие      виновные     действия,     другие      виновные     действ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отренные  законодательством     предусмотренные  законодательств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  Федерации,   а  также     Российской  Федерации;  утративш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оленным  по  любым  основаниям в     право  на пособие по безработице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ечение         12        месяцев,     связи  с истечением установлен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их  началу обучения,     периода  его  выплаты, - в размер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    имевшим    в    этот   период     минимальной  величины  пособ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плачиваемую   работу   менее   26     безработице.  При  этом граждана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ь  -  в  размере  пособия  по     проживающим   в  районах  Крайне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,  предусмотренного для     Севера   и   приравненных   к  н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этой  категории  граждан. При этом     местностях,  а  также  в районах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ам,  проживающим  в районах     местностях,     где    применяютс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райнего  Севера  и приравненных к     районные коэффициенты к заработ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им  местностях, а также в районах     плате,  стипендия, установленная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   местностях,   где  применяются     размере    минимальной    величин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йонные коэффициенты к заработной     пособия       по      безработиц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лате,  стипендия, установленная в     увеличивается  на размер район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змере    минимальной    величины     коэффициента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обия       по      безработице,        утратившим     способность    к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еличивается  на размер районного     выполнению      прежней     рабо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эффициента;                          вследствие  несчастного  случая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утратившим     способность    к     производстве или профессиональ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полнению      прежней     работы     заболевания,  -  за  счет  средст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следствие  несчастного  случая на     соответствующих   работодателей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изводстве или профессионального     размере   100  процентов  средне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болевания   -  за  счет  средств     заработка,     исчисленного   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ответствующих   работодателей  в     последние три месяца по последне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змере   100  процентов  среднего     месту  работы (службы), но не выш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работка,     исчисленного     за     максимальной  величины  пособия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дние три месяца по последнему     безработице  и не ниже минималь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ту    работы,    но   не   выше     величины  пособия  по безработиц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аксимальной  величины  пособия по     увеличенных  на  размер  район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  и не ниже минимальной     коэффициент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еличины  пособия  по безработиц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еличенных  на  размер  район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эффициент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63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второго пункта 4 статьи 29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64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65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Гражданам,  уволенным в связи с        Гражданам,  уволенным в связи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ликвидацией    организации    либо     ликвидацией    организации    либ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кращением          деятельности     прекращением          деятельн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дивидуальным   предпринимателем,     индивидуальным   предпринимателе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кращением  численности или штата     сокращением  численности или штат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ников            организации,     работников            организации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дивидуального   предпринимателя,     индивидуального   предпринимател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нанным в установленном порядке     признанным в установленном поряд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и     и    направленным     безработными     и    направленны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ами   службы   занятости  для     органами   службы   занятости  дл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хождения      профессионального     прохождения      профессиональ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учения       или       получения     обучения       или       получ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ополнительного  профессионального     дополнительного  профессиональ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разования,  в  период, в течение     образования,  в  период, в течен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торого  за  ними  по  последнему     которого  за  ними  по  последне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месту  работы  сохраняется средняя     месту  работы </w:t>
      </w:r>
      <w:r>
        <w:rPr>
          <w:b/>
        </w:rPr>
        <w:t>(службы)</w:t>
      </w:r>
      <w:r>
        <w:rPr/>
        <w:t xml:space="preserve"> сохраняетс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работная    плата   (с   зачетом     средняя    заработная   плата   (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ходного    пособия),   стипендия     зачетом     выходного    пособия)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числяется  начиная с первого дня     стипендия  начисляется  начиная 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 истечении указанного периода.       первого     дня    по    истечени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казанного период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1 статьи 30 - </w:t>
      </w:r>
      <w:hyperlink r:id="rId66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67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68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   Пособие   по   безработице        1.   Пособие   по   безработиц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плачивается гражданам, уволенным     гражданам,   уволенным   по  любы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     любым     основаниям,    за     основаниям,     за     исключение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ключением  указанных  в пункте 2     указанных  в  пункте  2  настояще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стоящей         статьи,        и     статьи,  начисляется  в процент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танавливается    в    процентном     отношении  к  среднему  заработку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ношении  к  среднему  заработку,     исчисленному   за   последние  тр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му   за   последние  три     месяца  по последнему месту рабо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а по последнему месту работы,     (службы),  если  они  в течение 12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если  они  в  течение  12 месяцев,     месяцев,  предшествовавших  начал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их            началу     безработицы,  состояли  в трудов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ы,   имели  оплачиваемую     (служебных) отношениях не менее 26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у   не  менее  26  недель  на     недель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ловиях   полного   рабочего  дн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полной  рабочей  недели)  или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ловиях  неполного  рабочего  дн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смены)  и  (или) неполной рабоче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и с пересчетом на 26 недель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лным    рабочим   днем   (полн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й неделей)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1.1 статьи 30 - </w:t>
      </w:r>
      <w:hyperlink r:id="rId69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70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71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1.   Пособие  по  безработице        1.1.   Пособие  по  безработиц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ам,  уволенным в течение 12     гражданам,  уволенным в течение 12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ев,  предшествовавших  началу     месяцев,  предшествовавших  начал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ы,  с  военной службы по     безработицы,  с  военной службы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ыву  в  связи  с истечением ее     призыву  в  связи  с истечением е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рока  и  имевшим  до увольнения в     срока и состоявшим до увольнения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вязи с призывом на военную службу     связи с призывом на военную служб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плачиваемую  работу  не  менее 26     в  трудовых (служебных) отношения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ь    на    условиях   полного     не  менее 26 недель, начисляется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полной   рабочей     процентном  отношении  к  средне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и)  или на условиях неполного     заработку,     исчисленному   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смены)  и  (или)     последние три месяца по последнем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полной    рабочей    недели    с     месту       работы       (службы)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счетом  на  26 недель с полным     предшествовавшему    призыву 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им   днем   (полной   рабочей     военную службу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ей),      выплачивается  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танавливается    в    процент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ношении  к  среднему  заработку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ному   за   последние  тр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а по последнему месту работы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ему    призыву 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енную службу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72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первого пункта 2 статьи 30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73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74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2.  Пособие  по  безработице во        2.  Пособие  по  безработице в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сех  иных  случаях,  в  том числе     всех  иных  случаях,  в  том числ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ам,  впервые  ищущим работу     гражданам,  впервые  ищущим работ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ранее не работавшим); стремящимся     (ранее не работавшим); стремящимс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зобновить  трудовую деятельность     возобновить  трудовую деятельност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  длительного  (более  одного     после  длительного  (более  од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ода)   перерыва;   уволенным   за     года)   перерыва;   уволенным 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рушение  трудовой дисциплины или     нарушение  трудовой дисциплины ил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ругие      виновные     действия,     другие      виновные     действ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отренные  законодательством     предусмотренные  законодательств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Федерации; уволенным по     Российской Федерации; уволенным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любым   основаниям  в  течение  12     любым   основаниям  в  течение  12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ев,  предшествовавших  началу     месяцев,  предшествовавших  начал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безработицы,   и  </w:t>
      </w:r>
      <w:r>
        <w:rPr>
          <w:b/>
        </w:rPr>
        <w:t>имевшим  в  этот</w:t>
      </w:r>
      <w:r>
        <w:rPr/>
        <w:t xml:space="preserve">     безработицы,  и  </w:t>
      </w:r>
      <w:r>
        <w:rPr>
          <w:b/>
        </w:rPr>
        <w:t>состоявшим в это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период  оплачиваемую  работу</w:t>
      </w:r>
      <w:r>
        <w:rPr/>
        <w:t xml:space="preserve"> менее     </w:t>
      </w:r>
      <w:r>
        <w:rPr>
          <w:b/>
        </w:rPr>
        <w:t>период   в   трудовых  (служебных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26   недель,  а  также  гражданам,     </w:t>
      </w:r>
      <w:r>
        <w:rPr>
          <w:b/>
        </w:rPr>
        <w:t>отношениях</w:t>
      </w:r>
      <w:r>
        <w:rPr/>
        <w:t xml:space="preserve">   менее  26  недель,  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правленным    органами    службы     также    гражданам,   направленны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нятости     на     обучение    и     органами   службы   занятости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численным  за виновные действия,     обучение и отчисленным за виновны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танавливается      в     размере     действия,     устанавливается 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инимальной  величины  пособия  по     размере    минимальной    величин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,    если    иное    не     пособия  по безработице, если ино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отрено настоящим Законом.       не     предусмотрено     настоящ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Законом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75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пункта 1 статьи 31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76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77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   Пособие   по   безработице        1.   Пособие   по   безработиц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плачивается           гражданам,     выплачивается           граждана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нанным в установленном порядке     признанным в установленном поряд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и.                          безработными</w:t>
      </w:r>
      <w:r>
        <w:rPr>
          <w:b/>
        </w:rPr>
        <w:t>,    за    исключение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случаев, предусмотренных настоящ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>
          <w:b/>
        </w:rPr>
        <w:t>Законом</w:t>
      </w:r>
      <w:r>
        <w:rPr/>
        <w:t>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78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второго пункта 3 статьи 31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79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80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Гражданам,  уволенным в связи с        Гражданам,  уволенным в связи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ликвидацией    организации    либо     ликвидацией    организации    либ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кращением          деятельности     прекращением          деятельн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дивидуальным   предпринимателем,     индивидуальным   предпринимателе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кращением  численности или штата     сокращением  численности или штат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ников            организации,     работников            организации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дивидуального   предпринимателя,     индивидуального   предпринимател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нанным в установленном порядке     признанным в установленном поряд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и,         но        не     безработными,         но       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рудоустроенным    в   период,   в     трудоустроенным    в   период,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ечение   которого   за   ними  по     течение   которого   за   ними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последнему       месту      работы     последнему  месту  работы </w:t>
      </w:r>
      <w:r>
        <w:rPr>
          <w:b/>
        </w:rPr>
        <w:t>(службы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храняется   средняя   заработная     сохраняется   средняя   заработна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лата    (с    зачетом   выходного     плата    (с    зачетом   выход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обия),  пособие  по безработице     пособия),  пособие  по безработиц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числяется  начиная с первого дня     начисляется  начиная с первого дн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 истечении указанного периода.       по истечении указанного период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4 статьи 31 - </w:t>
      </w:r>
      <w:hyperlink r:id="rId81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82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83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4.    Каждый   период   выплаты        4.  Период  выплаты  пособия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обия  по безработице гражданам,     безработице  гражданам, признанны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нанным в установленном порядке     в       установленном      поряд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и,    в    том    числе     безработными,    в    том    числ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ражданам,  уволенным в течение 12     гражданам,  уволенным в течение 12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ев,  предшествовавших  началу     месяцев,  предшествовавших  начал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ы,  с  военной службы по     безработицы,  с  военной службы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ыву  в  связи  с истечением ее     призыву  в  связи  с истечением е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рока  и  имевшим  до увольнения в     срока и состоявшим до увольнения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вязи с призывом на военную службу     связи с призывом на военную служб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плачиваемую  работу  не  менее 26     в  трудовых (служебных) отношения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ь    на    условиях   полного     не   менее  26  недель,  не  може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полной   рабочей     превышать    шесть    месяцев  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и)  или на условиях неполного     суммарном  исчислении в течение 12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его   дня   (смены)  и  (или)     месяцев,  за  исключением случае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полной    рабочей    недели    с     предусмотренных настоящим Законом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есчетом  на  26 недель с полным        Для   граждан,  впервые  ищущ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чим   днем   (полной   рабочей     работу   (ранее   не  работавших)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еделей),  не  может  превышать 12     граждан,  стремящихся  возобновит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ев  в  суммарном исчислении в     трудовую     деятельность    посл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ечение 18 месяцев, за исключением     длительного  (более  одного  года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лучаев, предусмотренных настоящим     перерыва,  граждан,  уволенных  з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коном.                               нарушение  трудовой дисциплины ил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Для   граждан,  впервые  ищущих     другие      виновные     действ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у   (ранее   не  работавших);     предусмотренные  законодательств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тремящихся  возобновить  трудовую     Российской   Федерации,   граждан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еятельность   после   длительного     уволенных  по  любым  основаниям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более   одного   года)  перерыва;     течение         12        месяцев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оленных  за  нарушение  трудовой     предшествовавших            начал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исциплины   или  другие  виновные     безработицы,  и  состоявших в это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ействия,          предусмотренные     период   в   трудовых  (служебных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конодательством       Российской     отношениях   менее  26  недель,  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Федерации;   уволенных   по  любым     также  для  граждан,  направленн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снованиям  в  течение 12 месяцев,     органами   службы   занятости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их            началу     обучение и отчисленных за виновны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ы,   и  имевших  в  этот     действия,  период  выплаты пособ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иод  оплачиваемую  работу менее     по  безработице не может превышат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26  недель,  а  также для граждан,     три  месяца в суммарном исчислени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правленных    органами    службы     в течение 12 месяцев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нятости     на     обучение 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численных  за виновные действ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аждый  период  выплаты пособия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   не  может  превышат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шесть    месяцев    в    суммар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ии  в  течение 12 месяцев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   этом  общий  период  выпла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обия  по  безработице  для эт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атегорий    граждан    не   може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вышать  12  месяцев в суммар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числении в течение 18 месяцев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5 статьи 31 - </w:t>
      </w:r>
      <w:hyperlink r:id="rId84">
        <w:r>
          <w:rPr>
            <w:rStyle w:val="InternetLink"/>
            <w:b/>
            <w:color w:val="0000FF"/>
          </w:rPr>
          <w:t>исключен</w:t>
        </w:r>
      </w:hyperlink>
      <w:r>
        <w:rPr>
          <w:b/>
        </w:rPr>
        <w:t xml:space="preserve">. См. текст </w:t>
      </w:r>
      <w:hyperlink r:id="rId85">
        <w:r>
          <w:rPr>
            <w:rStyle w:val="InternetLink"/>
            <w:b/>
            <w:color w:val="0000FF"/>
          </w:rPr>
          <w:t>старой редакции</w:t>
        </w:r>
      </w:hyperlink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86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статьи 31 пунктом 5.1. См. текст </w:t>
      </w:r>
      <w:hyperlink r:id="rId87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5.1.  Гражданину, которому выплата пособия по безработице прекращена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дновременным   снятием  с  учета  в  качестве  безработного  в  связи 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лительной   (более   месяца)  неявкой  в  органы  службы  занятости  без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ажительных  причин,  или  попыткой получения либо получением пособия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  обманным путем, или отказом от посредничества органов служб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нятости  (по  личному  письменному заявлению) и который не трудоустроен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  снятия  с  учета  в  органах службы занятости, в случае повтор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нания  его  безработным  в  течение  12  месяцев  со  дня  предыдуще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егистрации  в  этом  качестве  пособие  по безработице не назначается д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стечения указанного периода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Наименование статьи 32 - </w:t>
      </w:r>
      <w:hyperlink r:id="rId88">
        <w:r>
          <w:rPr>
            <w:rStyle w:val="InternetLink"/>
            <w:b/>
            <w:color w:val="0000FF"/>
          </w:rPr>
          <w:t>изложено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89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90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Статья  32.  Условия  продления        Статья  32.  Условия досроч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роков    выплаты    пособия    по     выхода на пенсию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 и досрочного выхода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нсию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1 статьи 32 - </w:t>
      </w:r>
      <w:hyperlink r:id="rId91">
        <w:r>
          <w:rPr>
            <w:rStyle w:val="InternetLink"/>
            <w:b/>
            <w:color w:val="0000FF"/>
          </w:rPr>
          <w:t>исключен</w:t>
        </w:r>
      </w:hyperlink>
      <w:r>
        <w:rPr>
          <w:b/>
        </w:rPr>
        <w:t xml:space="preserve">. См. текст </w:t>
      </w:r>
      <w:hyperlink r:id="rId92">
        <w:r>
          <w:rPr>
            <w:rStyle w:val="InternetLink"/>
            <w:b/>
            <w:color w:val="0000FF"/>
          </w:rPr>
          <w:t>старой редакции</w:t>
        </w:r>
      </w:hyperlink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Абзац первый пункта 2 статьи 32 - </w:t>
      </w:r>
      <w:hyperlink r:id="rId93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94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95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2.   По   предложению   органов        2.   По   предложению   органо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лужбы  занятости  при  отсутствии     службы  занятости  при  отсутстви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зможности   для  трудоустройства     возможности   для  трудоустройств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   гражданам  из  числа     безработным      гражданам,    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лиц,    указанных   в   пункте   1     достигшим  возраста, дающего прав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стоящей    статьи,    отвечающим     на страховую пенсию по старости,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ловиям  для назначения страховой     имеющим       страховой       стаж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нсии         по        старости,     продолжительностью  не  менее 25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отренным        Федеральным     20   лет   для   мужчин  и  женщин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коном  от 28 декабря 2013 года N     соответственно     либо    имеющ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400-ФЗ   "О   страховых  пенсиях",     указанный    страховой    стаж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оленным  в  связи  с ликвидацией     необходимый    стаж    работы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изации    либо   прекращением     соответствующих    видах    работ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еятельности        индивидуальным     дающие    право    на    досрочно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принимателем,      сокращением     назначение   страховой  пенсии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численности  или  штата работников     старости    в    соответствии   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рганизации,       индивидуального     Федеральным  законом от 28 декабр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принимателя,   с  их  согласия     2013  года  N  400-ФЗ "О страховы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ожет назначаться пенсия на период     пенсиях",   уволенным  в  связи 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о  наступления  возраста, дающего     ликвидацией    организации    либ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аво   на   страховую  пенсию  по     прекращением          деятельност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тарости,  в том числе назначаемую     индивидуальным   предпринимателе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осрочно,  но  не ранее чем за два     сокращением  численности или штат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ода         до        наступления     работников            организации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оответствующего  возраста. Размер     индивидуального предпринимателя,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этой пенсии определяется по нормам     их   согласия   может  назначатьс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траховой   пенсии   по  старости,     пенсия  на  период  до наступлен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становленным  Федеральным законом     возраста,    дающего    право  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  28  декабря 2013 года N 400-ФЗ     страховую  пенсию  по  старости,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"О   страховых  пенсиях",  включая     том числе назначаемую досрочно, н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умму   фиксированной   выплаты  к     не   ранее  чем  за  два  года  д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траховой пенсии.                      наступления       соответствующе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возраста.       Такая       пенс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станавливается  в  соответствии с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орядком  и  на  условиях, которы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предусмотрены  Федеральным зако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  28  декабря 2013 года N 400-ФЗ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"О страховых пенсиях"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Статья 33 - </w:t>
      </w:r>
      <w:hyperlink r:id="rId96">
        <w:r>
          <w:rPr>
            <w:rStyle w:val="InternetLink"/>
            <w:b/>
            <w:color w:val="0000FF"/>
          </w:rPr>
          <w:t>изложена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см. текс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97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98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  связи  с  большим  объемом  измененной структурной единицы в дан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Пункт 1 статьи 34 - </w:t>
      </w:r>
      <w:hyperlink r:id="rId99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00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01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1.  Пособие  по  безработице во        1.  Пособие  по  безработице в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сех   иных   случаях   гражданам,     всех   иных   случаях   граждана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знанным в установленном порядке     признанным в установленном порядк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ными,  в том числе впервые     безработными,    в    том    числ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щущим     работу     (ранее    не     гражданам,  впервые  ищущим работ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авшим);           стремящимся     (ранее  не работавшим), гражданам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зобновить  трудовую деятельность     стремящимся  возобновить  трудовую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  длительного  (более  одного     деятельность   после   длитель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ода)    перерыва;    прекратившим     (более   одного   года)  перерыва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ндивидуальную предпринимательскую     гражданам,            прекративш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еятельность    в    установленном     индивидуальную предпринимательскую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законодательством       Российской     деятельность    в    установлен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Федерации  порядке;  уволенным  за     законодательством         порядке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рушение  трудовой дисциплины или     гражданам,  уволенным за нарушен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другие      виновные     действия,     трудовой   дисциплины  или  друг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отренные  законодательством     виновные действия, предусмотренны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оссийской  Федерации; уволенным в     законодательством       Российско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течение         12        месяцев,     Федерации, гражданам, уволенным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шествовавших            началу     любым   основаниям  в  течение  12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ы,   и  имевшим  в  этот     месяцев,  предшествовавших  началу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ериод  оплачиваемую  работу менее     безработицы,  и  состоявшим в этот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26  недель;  направленным органами     период   в   трудовых  (служебных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лужбы  занятости  на  обучение  и     отношениях    менее   26   недель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численным  за виновные действия;     гражданам,  направленным  органам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шедшим  из  членов крестьянского     службы  занятости  на  обучение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(фермерского)           хозяйства,     отчисленным  за виновные действия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числяется:                           гражданам,   вышедшим   из  члено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  первом  (6-месячном) периоде     крестьянского        (фермерского)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платы  -  в  размере минимальной     хозяйства,  а  также гражданам,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еличины  пособия  по безработице,     представившим  справку  о  средне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еличенной  на  размер  районного     заработке  за последние три месяц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эффициента,    если    иное   не     по    последнему    месту   рабо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едусмотрено настоящим Законом;       (службы),  начисляется  в  размер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о  втором (6-месячном) периоде     минимальной  величины  пособия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платы  -  в  размере минимальной     безработице, увеличенной на разме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еличины  пособия  по безработице,     районного  коэффициента, если ино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увеличенной  на  размер  районного     не     предусмотрено     настоящи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оэффициента.                          Законом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02">
        <w:r>
          <w:rPr>
            <w:rStyle w:val="InternetLink"/>
            <w:b/>
            <w:color w:val="0000FF"/>
          </w:rPr>
          <w:t>Дополнение</w:t>
        </w:r>
      </w:hyperlink>
      <w:r>
        <w:rPr>
          <w:b/>
        </w:rPr>
        <w:t xml:space="preserve"> статьей 34.2. См. текст </w:t>
      </w:r>
      <w:hyperlink r:id="rId103">
        <w:r>
          <w:rPr>
            <w:rStyle w:val="InternetLink"/>
            <w:b/>
            <w:color w:val="0000FF"/>
          </w:rPr>
          <w:t>новой редакции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В  связи  с  большим  объемом  введенной  структурной единицы в данном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зоре ее текст не приводится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>
          <w:b/>
        </w:rPr>
        <w:t xml:space="preserve">Абзац первый пункта 3 статьи 35 - </w:t>
      </w:r>
      <w:hyperlink r:id="rId104">
        <w:r>
          <w:rPr>
            <w:rStyle w:val="InternetLink"/>
            <w:b/>
            <w:color w:val="0000FF"/>
          </w:rPr>
          <w:t>изложен</w:t>
        </w:r>
      </w:hyperlink>
      <w:r>
        <w:rPr>
          <w:b/>
        </w:rPr>
        <w:t xml:space="preserve"> в новой редакции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05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06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3.     Выплата    пособия    по        3.     Выплата    пособия  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       может       быть     безработице  приостанавливается н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остановлена  на  срок  до  трех     срок до одного месяца в случаях: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ев в случаях: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07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третьего пункта 3 статьи 35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08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09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 xml:space="preserve">отказа       по       истечении        отказа  по  истечении </w:t>
      </w:r>
      <w:r>
        <w:rPr>
          <w:b/>
        </w:rPr>
        <w:t>месяч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трехмесячного</w:t>
      </w:r>
      <w:r>
        <w:rPr/>
        <w:t xml:space="preserve">  периода безработицы     периода  безработицы  от участия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т    участия    в    оплачиваемых     оплачиваемых  общественных работа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общественных    работах   или   от     или  от  направления  на  обучени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направления  на  обучение органами     органами службы занятости граждан,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службы  занятости граждан, впервые     впервые  ищущих  работу  (ранее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ищущих     работу     (ранее    не     работавших)  и при этом не имеющих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работавших)  и при этом не имеющих     квалификации,          стремящихс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квалификации,          стремящихся     возобновить  трудовую деятельность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озобновить  трудовую деятельность     после  длительного  (более  одног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сле  длительного  (более  одного     года) перерыва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года) перерыва;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10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восьмого пункта 3 статьи 35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11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12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Период,        на       который        Период,        на       который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иостанавливается выплата пособия     приостанавливается выплата пособия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о  безработице,  засчитывается  в     по  безработице,  засчитывается  в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>
          <w:b/>
        </w:rPr>
        <w:t>общий</w:t>
      </w:r>
      <w:r>
        <w:rPr/>
        <w:t xml:space="preserve">  период  выплаты  пособия по     период    выплаты    пособия  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безработице.                           безработице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13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шестого пункта 4 статьи 35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14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15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Указанные       периоды      не        Указанные       периоды      не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засчитываются   в   </w:t>
      </w:r>
      <w:r>
        <w:rPr>
          <w:b/>
        </w:rPr>
        <w:t>общий</w:t>
      </w:r>
      <w:r>
        <w:rPr/>
        <w:t xml:space="preserve">   период     засчитываются   в  период  выплаты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выплаты  пособия  по безработице и     пособия     по    безработице    и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продлевают его.                        продлевают его.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hyperlink r:id="rId116">
        <w:r>
          <w:rPr>
            <w:rStyle w:val="InternetLink"/>
            <w:b/>
            <w:color w:val="0000FF"/>
          </w:rPr>
          <w:t>Изменение</w:t>
        </w:r>
      </w:hyperlink>
      <w:r>
        <w:rPr>
          <w:b/>
        </w:rPr>
        <w:t xml:space="preserve"> абзаца первого пункта 5 статьи 35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      </w:t>
      </w:r>
      <w:hyperlink r:id="rId117">
        <w:r>
          <w:rPr>
            <w:rStyle w:val="InternetLink"/>
            <w:color w:val="0000FF"/>
          </w:rPr>
          <w:t>старая редакция</w:t>
        </w:r>
      </w:hyperlink>
      <w:r>
        <w:rPr/>
        <w:t xml:space="preserve">                       </w:t>
      </w:r>
      <w:hyperlink r:id="rId118">
        <w:r>
          <w:rPr>
            <w:rStyle w:val="InternetLink"/>
            <w:color w:val="0000FF"/>
          </w:rPr>
          <w:t>новая редакция</w:t>
        </w:r>
      </w:hyperlink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eastAsia="Courier New"/>
        </w:rPr>
        <w:t xml:space="preserve">    </w:t>
      </w:r>
      <w:r>
        <w:rPr/>
        <w:t>5.     Размер     пособия    по        5.     Размер     пособия    по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 xml:space="preserve">безработице </w:t>
      </w:r>
      <w:r>
        <w:rPr>
          <w:b/>
        </w:rPr>
        <w:t>может быть сокращен</w:t>
      </w:r>
      <w:r>
        <w:rPr/>
        <w:t xml:space="preserve"> на     безработице   </w:t>
      </w:r>
      <w:r>
        <w:rPr>
          <w:b/>
        </w:rPr>
        <w:t>сокращается</w:t>
      </w:r>
      <w:r>
        <w:rPr/>
        <w:t xml:space="preserve">   на  25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25  процентов  на  срок  до одного     процентов на срок до одного месяца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месяца в случаях:                      в случаях:</w:t>
      </w:r>
    </w:p>
    <w:p>
      <w:pPr>
        <w:pStyle w:val="ConsPlusCell"/>
        <w:jc w:val="both"/>
        <w:rPr/>
      </w:pPr>
      <w:r>
        <w:rPr>
          <w:rFonts w:eastAsia="Courier New"/>
        </w:rPr>
        <w:t xml:space="preserve"> </w:t>
      </w:r>
      <w:r>
        <w:rPr/>
        <w:t>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footerReference w:type="default" r:id="rId119"/>
      <w:type w:val="nextPage"/>
      <w:pgSz w:w="11906" w:h="16838"/>
      <w:pgMar w:left="1701" w:right="850" w:gutter="0" w:header="0" w:top="851" w:footer="1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A9B63CB6057735163BC56C7E336403BBF5888F54F58AF2EC4A1CA6574mFGCK" TargetMode="External"/><Relationship Id="rId4" Type="http://schemas.openxmlformats.org/officeDocument/2006/relationships/hyperlink" Target="consultantplus://offline/ref=CA9B63CB6057735163BC56C7E336403BBE5A89FC4D5EAF2EC4A1CA6574FCE65EA8040F68FCF979C7m6G0K" TargetMode="External"/><Relationship Id="rId5" Type="http://schemas.openxmlformats.org/officeDocument/2006/relationships/hyperlink" Target="consultantplus://offline/ref=CA9B63CB6057735163BC56C7E336403BBE508EFA4F5FAF2EC4A1CA6574FCE65EA8040F68FCF97AC0m6GCK" TargetMode="External"/><Relationship Id="rId6" Type="http://schemas.openxmlformats.org/officeDocument/2006/relationships/hyperlink" Target="consultantplus://offline/ref=CA9B63CB6057735163BC56C7E336403BBF5880FC4F5BAF2EC4A1CA6574FCE65EA8040F68FCF97AC0m6GCK" TargetMode="External"/><Relationship Id="rId7" Type="http://schemas.openxmlformats.org/officeDocument/2006/relationships/hyperlink" Target="consultantplus://offline/ref=CA9B63CB6057735163BC56C7E336403BBE5A89FC4D5EAF2EC4A1CA6574FCE65EA8040F68FCF979C7m6G0K" TargetMode="External"/><Relationship Id="rId8" Type="http://schemas.openxmlformats.org/officeDocument/2006/relationships/hyperlink" Target="consultantplus://offline/ref=CA9B63CB6057735163BC56C7E336403BBF5889F54A5CAF2EC4A1CA6574FCE65EA8040F68FCF97CC4m6GDK" TargetMode="External"/><Relationship Id="rId9" Type="http://schemas.openxmlformats.org/officeDocument/2006/relationships/hyperlink" Target="consultantplus://offline/ref=CA9B63CB6057735163BC56C7E336403BBF5888F54F58AF2EC4A1CA6574FCE65EA8040F68FCF97CC4m6GDK" TargetMode="External"/><Relationship Id="rId10" Type="http://schemas.openxmlformats.org/officeDocument/2006/relationships/hyperlink" Target="consultantplus://offline/ref=CA9B63CB6057735163BC56C7E336403BBF5880FC4F5BAF2EC4A1CA6574FCE65EA8040F68FCF97AC1m6G4K" TargetMode="External"/><Relationship Id="rId11" Type="http://schemas.openxmlformats.org/officeDocument/2006/relationships/hyperlink" Target="consultantplus://offline/ref=CA9B63CB6057735163BC56C7E336403BBF5889F54A5CAF2EC4A1CA6574FCE65EA8040F6AFEmFGBK" TargetMode="External"/><Relationship Id="rId12" Type="http://schemas.openxmlformats.org/officeDocument/2006/relationships/hyperlink" Target="consultantplus://offline/ref=CA9B63CB6057735163BC56C7E336403BBF5888F54F58AF2EC4A1CA6574FCE65EA8040F6AFEmFGBK" TargetMode="External"/><Relationship Id="rId13" Type="http://schemas.openxmlformats.org/officeDocument/2006/relationships/hyperlink" Target="consultantplus://offline/ref=CA9B63CB6057735163BC56C7E336403BBF5880FC4F5BAF2EC4A1CA6574FCE65EA8040F68FCF97AC1m6G7K" TargetMode="External"/><Relationship Id="rId14" Type="http://schemas.openxmlformats.org/officeDocument/2006/relationships/hyperlink" Target="consultantplus://offline/ref=CA9B63CB6057735163BC56C7E336403BBF5889F54A5CAF2EC4A1CA6574FCE65EA8040F68FCF97AC2m6GCK" TargetMode="External"/><Relationship Id="rId15" Type="http://schemas.openxmlformats.org/officeDocument/2006/relationships/hyperlink" Target="consultantplus://offline/ref=CA9B63CB6057735163BC56C7E336403BBF5888F54F58AF2EC4A1CA6574FCE65EA8040F68FCF97AC2m6GCK" TargetMode="External"/><Relationship Id="rId16" Type="http://schemas.openxmlformats.org/officeDocument/2006/relationships/hyperlink" Target="consultantplus://offline/ref=CA9B63CB6057735163BC56C7E336403BBF5880FC4F5BAF2EC4A1CA6574FCE65EA8040F68FCF97AC1m6G1K" TargetMode="External"/><Relationship Id="rId17" Type="http://schemas.openxmlformats.org/officeDocument/2006/relationships/hyperlink" Target="consultantplus://offline/ref=CA9B63CB6057735163BC56C7E336403BBF5889F54A5CAF2EC4A1CA6574FCE65EA8040F6AFEmFGDK" TargetMode="External"/><Relationship Id="rId18" Type="http://schemas.openxmlformats.org/officeDocument/2006/relationships/hyperlink" Target="consultantplus://offline/ref=CA9B63CB6057735163BC56C7E336403BBF5888F54F58AF2EC4A1CA6574FCE65EA8040F6AFEmFGDK" TargetMode="External"/><Relationship Id="rId19" Type="http://schemas.openxmlformats.org/officeDocument/2006/relationships/hyperlink" Target="consultantplus://offline/ref=CA9B63CB6057735163BC56C7E336403BBF5880FC4F5BAF2EC4A1CA6574FCE65EA8040F68FCF97AC1m6G3K" TargetMode="External"/><Relationship Id="rId20" Type="http://schemas.openxmlformats.org/officeDocument/2006/relationships/hyperlink" Target="consultantplus://offline/ref=CA9B63CB6057735163BC56C7E336403BBF5889F54A5CAF2EC4A1CA6574FCE65EA8040F6AFEmFGFK" TargetMode="External"/><Relationship Id="rId21" Type="http://schemas.openxmlformats.org/officeDocument/2006/relationships/hyperlink" Target="consultantplus://offline/ref=CA9B63CB6057735163BC56C7E336403BBF5888F54F58AF2EC4A1CA6574FCE65EA8040F6AFEmFGFK" TargetMode="External"/><Relationship Id="rId22" Type="http://schemas.openxmlformats.org/officeDocument/2006/relationships/hyperlink" Target="consultantplus://offline/ref=CA9B63CB6057735163BC56C7E336403BBF5880FC4F5BAF2EC4A1CA6574FCE65EA8040F68FCF97AC1m6G2K" TargetMode="External"/><Relationship Id="rId23" Type="http://schemas.openxmlformats.org/officeDocument/2006/relationships/hyperlink" Target="consultantplus://offline/ref=CA9B63CB6057735163BC56C7E336403BBF5889F54A5CAF2EC4A1CA6574FCE65EA8040F68FCF97AC4m6G3K" TargetMode="External"/><Relationship Id="rId24" Type="http://schemas.openxmlformats.org/officeDocument/2006/relationships/hyperlink" Target="consultantplus://offline/ref=CA9B63CB6057735163BC56C7E336403BBF5888F54F58AF2EC4A1CA6574FCE65EA8040F68FCF97AC4m6G3K" TargetMode="External"/><Relationship Id="rId25" Type="http://schemas.openxmlformats.org/officeDocument/2006/relationships/hyperlink" Target="consultantplus://offline/ref=CA9B63CB6057735163BC56C7E336403BBF5880FC4F5BAF2EC4A1CA6574FCE65EA8040F68FCF97AC1m6GDK" TargetMode="External"/><Relationship Id="rId26" Type="http://schemas.openxmlformats.org/officeDocument/2006/relationships/hyperlink" Target="consultantplus://offline/ref=CA9B63CB6057735163BC56C7E336403BBF5889F54A5CAF2EC4A1CA6574FCE65EA8040F68FCF97AC5m6G4K" TargetMode="External"/><Relationship Id="rId27" Type="http://schemas.openxmlformats.org/officeDocument/2006/relationships/hyperlink" Target="consultantplus://offline/ref=CA9B63CB6057735163BC56C7E336403BBF5888F54F58AF2EC4A1CA6574FCE65EA8040F68FCF97AC5m6G4K" TargetMode="External"/><Relationship Id="rId28" Type="http://schemas.openxmlformats.org/officeDocument/2006/relationships/hyperlink" Target="consultantplus://offline/ref=CA9B63CB6057735163BC56C7E336403BBF5880FC4F5BAF2EC4A1CA6574FCE65EA8040F68FCF97AC1m6GCK" TargetMode="External"/><Relationship Id="rId29" Type="http://schemas.openxmlformats.org/officeDocument/2006/relationships/hyperlink" Target="consultantplus://offline/ref=CA9B63CB6057735163BC56C7E336403BBF5889F54A5CAF2EC4A1CA6574FCE65EA8040F6AFBmFG1K" TargetMode="External"/><Relationship Id="rId30" Type="http://schemas.openxmlformats.org/officeDocument/2006/relationships/hyperlink" Target="consultantplus://offline/ref=CA9B63CB6057735163BC56C7E336403BBF5888F54F58AF2EC4A1CA6574FCE65EA8040F6AFBmFG1K" TargetMode="External"/><Relationship Id="rId31" Type="http://schemas.openxmlformats.org/officeDocument/2006/relationships/hyperlink" Target="consultantplus://offline/ref=CA9B63CB6057735163BC56C7E336403BBF5880FC4F5BAF2EC4A1CA6574FCE65EA8040F68FCF97AC2m6G5K" TargetMode="External"/><Relationship Id="rId32" Type="http://schemas.openxmlformats.org/officeDocument/2006/relationships/hyperlink" Target="consultantplus://offline/ref=CA9B63CB6057735163BC56C7E336403BBF5889F54A5CAF2EC4A1CA6574FCE65EA8040F68FAmFGCK" TargetMode="External"/><Relationship Id="rId33" Type="http://schemas.openxmlformats.org/officeDocument/2006/relationships/hyperlink" Target="consultantplus://offline/ref=CA9B63CB6057735163BC56C7E336403BBF5888F54F58AF2EC4A1CA6574FCE65EA8040F68FAmFGCK" TargetMode="External"/><Relationship Id="rId34" Type="http://schemas.openxmlformats.org/officeDocument/2006/relationships/hyperlink" Target="consultantplus://offline/ref=CA9B63CB6057735163BC56C7E336403BBE508EFA4F5FAF2EC4A1CA6574FCE65EA8040F68FCF97AC1m6G5K" TargetMode="External"/><Relationship Id="rId35" Type="http://schemas.openxmlformats.org/officeDocument/2006/relationships/hyperlink" Target="consultantplus://offline/ref=CA9B63CB6057735163BC56C7E336403BBF5888F54F58AF2EC4A1CA6574FCE65EA8040F6CFEmFGBK" TargetMode="External"/><Relationship Id="rId36" Type="http://schemas.openxmlformats.org/officeDocument/2006/relationships/hyperlink" Target="consultantplus://offline/ref=CA9B63CB6057735163BC56C7E336403BBE508EFA4F5FAF2EC4A1CA6574FCE65EA8040F68FCF97AC1m6G6K" TargetMode="External"/><Relationship Id="rId37" Type="http://schemas.openxmlformats.org/officeDocument/2006/relationships/hyperlink" Target="consultantplus://offline/ref=CA9B63CB6057735163BC56C7E336403BBF5889F54A5CAF2EC4A1CA6574FCE65EA8040F6BFCmFGEK" TargetMode="External"/><Relationship Id="rId38" Type="http://schemas.openxmlformats.org/officeDocument/2006/relationships/hyperlink" Target="consultantplus://offline/ref=CA9B63CB6057735163BC56C7E336403BBF5888F54F58AF2EC4A1CA6574FCE65EA8040F6BFCmFGEK" TargetMode="External"/><Relationship Id="rId39" Type="http://schemas.openxmlformats.org/officeDocument/2006/relationships/hyperlink" Target="consultantplus://offline/ref=CA9B63CB6057735163BC56C7E336403BBE508EFA4F5FAF2EC4A1CA6574FCE65EA8040F68FCF97AC1m6G1K" TargetMode="External"/><Relationship Id="rId40" Type="http://schemas.openxmlformats.org/officeDocument/2006/relationships/hyperlink" Target="consultantplus://offline/ref=CA9B63CB6057735163BC56C7E336403BBF5888F54F58AF2EC4A1CA6574FCE65EA8040F6CFEmFGDK" TargetMode="External"/><Relationship Id="rId41" Type="http://schemas.openxmlformats.org/officeDocument/2006/relationships/hyperlink" Target="consultantplus://offline/ref=CA9B63CB6057735163BC56C7E336403BBE508EFA4F5FAF2EC4A1CA6574FCE65EA8040F68FCF97AC1m6G3K" TargetMode="External"/><Relationship Id="rId42" Type="http://schemas.openxmlformats.org/officeDocument/2006/relationships/hyperlink" Target="consultantplus://offline/ref=CA9B63CB6057735163BC56C7E336403BBF5888F54F58AF2EC4A1CA6574FCE65EA8040F6CFEmFGCK" TargetMode="External"/><Relationship Id="rId43" Type="http://schemas.openxmlformats.org/officeDocument/2006/relationships/hyperlink" Target="consultantplus://offline/ref=CA9B63CB6057735163BC56C7E336403BBE508EFA4F5FAF2EC4A1CA6574FCE65EA8040F68FCF97AC1m6GDK" TargetMode="External"/><Relationship Id="rId44" Type="http://schemas.openxmlformats.org/officeDocument/2006/relationships/hyperlink" Target="consultantplus://offline/ref=CA9B63CB6057735163BC56C7E336403BBF5888F54F58AF2EC4A1CA6574FCE65EA8040F6CFEmFGFK" TargetMode="External"/><Relationship Id="rId45" Type="http://schemas.openxmlformats.org/officeDocument/2006/relationships/hyperlink" Target="consultantplus://offline/ref=CA9B63CB6057735163BC56C7E336403BBE508EFA4F5FAF2EC4A1CA6574FCE65EA8040F68FCF97AC3m6G6K" TargetMode="External"/><Relationship Id="rId46" Type="http://schemas.openxmlformats.org/officeDocument/2006/relationships/hyperlink" Target="consultantplus://offline/ref=CA9B63CB6057735163BC56C7E336403BBF5889F54A5CAF2EC4A1CA6574FCE65EA8040F6DF9mFG1K" TargetMode="External"/><Relationship Id="rId47" Type="http://schemas.openxmlformats.org/officeDocument/2006/relationships/hyperlink" Target="consultantplus://offline/ref=CA9B63CB6057735163BC56C7E336403BBF5888F54F58AF2EC4A1CA6574FCE65EA8040F6DF9mFG1K" TargetMode="External"/><Relationship Id="rId48" Type="http://schemas.openxmlformats.org/officeDocument/2006/relationships/hyperlink" Target="consultantplus://offline/ref=CA9B63CB6057735163BC56C7E336403BBE508EFA4F5FAF2EC4A1CA6574FCE65EA8040F68FCF97AC3m6G1K" TargetMode="External"/><Relationship Id="rId49" Type="http://schemas.openxmlformats.org/officeDocument/2006/relationships/hyperlink" Target="consultantplus://offline/ref=CA9B63CB6057735163BC56C7E336403BBF5888F54F58AF2EC4A1CA6574FCE65EA8040F6CF8mFG8K" TargetMode="External"/><Relationship Id="rId50" Type="http://schemas.openxmlformats.org/officeDocument/2006/relationships/hyperlink" Target="consultantplus://offline/ref=CA9B63CB6057735163BC56C7E336403BBE508EFA4F5FAF2EC4A1CA6574FCE65EA8040F68FCF97AC3m6G3K" TargetMode="External"/><Relationship Id="rId51" Type="http://schemas.openxmlformats.org/officeDocument/2006/relationships/hyperlink" Target="consultantplus://offline/ref=CA9B63CB6057735163BC56C7E336403BBF5889F54A5CAF2EC4A1CA6574FCE65EA8040F6DFDmFGDK" TargetMode="External"/><Relationship Id="rId52" Type="http://schemas.openxmlformats.org/officeDocument/2006/relationships/hyperlink" Target="consultantplus://offline/ref=CA9B63CB6057735163BC56C7E336403BBF5888F54F58AF2EC4A1CA6574FCE65EA8040F6DFDmFGDK" TargetMode="External"/><Relationship Id="rId53" Type="http://schemas.openxmlformats.org/officeDocument/2006/relationships/hyperlink" Target="consultantplus://offline/ref=CA9B63CB6057735163BC56C7E336403BBE508EFA4F5FAF2EC4A1CA6574FCE65EA8040F68FCF97AC3m6G2K" TargetMode="External"/><Relationship Id="rId54" Type="http://schemas.openxmlformats.org/officeDocument/2006/relationships/hyperlink" Target="consultantplus://offline/ref=CA9B63CB6057735163BC56C7E336403BBF5889F54A5CAF2EC4A1CA6574FCE65EA8040F6BFAmFGAK" TargetMode="External"/><Relationship Id="rId55" Type="http://schemas.openxmlformats.org/officeDocument/2006/relationships/hyperlink" Target="consultantplus://offline/ref=CA9B63CB6057735163BC56C7E336403BBF5888F54F58AF2EC4A1CA6574FCE65EA8040F6BFAmFGAK" TargetMode="External"/><Relationship Id="rId56" Type="http://schemas.openxmlformats.org/officeDocument/2006/relationships/hyperlink" Target="consultantplus://offline/ref=CA9B63CB6057735163BC56C7E336403BBE508EFA4F5FAF2EC4A1CA6574FCE65EA8040F68FCF97AC3m6GDK" TargetMode="External"/><Relationship Id="rId57" Type="http://schemas.openxmlformats.org/officeDocument/2006/relationships/hyperlink" Target="consultantplus://offline/ref=CA9B63CB6057735163BC56C7E336403BBF5888F54F58AF2EC4A1CA6574FCE65EA8040F6CF8mFGDK" TargetMode="External"/><Relationship Id="rId58" Type="http://schemas.openxmlformats.org/officeDocument/2006/relationships/hyperlink" Target="consultantplus://offline/ref=CA9B63CB6057735163BC56C7E336403BBE508EFA4F5FAF2EC4A1CA6574FCE65EA8040F68FCF97AC5m6G7K" TargetMode="External"/><Relationship Id="rId59" Type="http://schemas.openxmlformats.org/officeDocument/2006/relationships/hyperlink" Target="consultantplus://offline/ref=CA9B63CB6057735163BC56C7E336403BBF5888F54F58AF2EC4A1CA6574FCE65EA8040F6CF9mFGEK" TargetMode="External"/><Relationship Id="rId60" Type="http://schemas.openxmlformats.org/officeDocument/2006/relationships/hyperlink" Target="consultantplus://offline/ref=CA9B63CB6057735163BC56C7E336403BBF5880FC4F5BAF2EC4A1CA6574FCE65EA8040F68FCF97AC2m6G6K" TargetMode="External"/><Relationship Id="rId61" Type="http://schemas.openxmlformats.org/officeDocument/2006/relationships/hyperlink" Target="consultantplus://offline/ref=CA9B63CB6057735163BC56C7E336403BBF5889F54A5CAF2EC4A1CA6574FCE65EA8040F6AFAmFGAK" TargetMode="External"/><Relationship Id="rId62" Type="http://schemas.openxmlformats.org/officeDocument/2006/relationships/hyperlink" Target="consultantplus://offline/ref=CA9B63CB6057735163BC56C7E336403BBF5888F54F58AF2EC4A1CA6574FCE65EA8040F6AFAmFGAK" TargetMode="External"/><Relationship Id="rId63" Type="http://schemas.openxmlformats.org/officeDocument/2006/relationships/hyperlink" Target="consultantplus://offline/ref=CA9B63CB6057735163BC56C7E336403BBF5880FC4F5BAF2EC4A1CA6574FCE65EA8040F68FCF97AC3m6G5K" TargetMode="External"/><Relationship Id="rId64" Type="http://schemas.openxmlformats.org/officeDocument/2006/relationships/hyperlink" Target="consultantplus://offline/ref=CA9B63CB6057735163BC56C7E336403BBF5889F54A5CAF2EC4A1CA6574FCE65EA8040F6AFAmFG1K" TargetMode="External"/><Relationship Id="rId65" Type="http://schemas.openxmlformats.org/officeDocument/2006/relationships/hyperlink" Target="consultantplus://offline/ref=CA9B63CB6057735163BC56C7E336403BBF5888F54F58AF2EC4A1CA6574FCE65EA8040F6AFAmFG1K" TargetMode="External"/><Relationship Id="rId66" Type="http://schemas.openxmlformats.org/officeDocument/2006/relationships/hyperlink" Target="consultantplus://offline/ref=CA9B63CB6057735163BC56C7E336403BBF5880FC4F5BAF2EC4A1CA6574FCE65EA8040F68FCF97AC3m6G7K" TargetMode="External"/><Relationship Id="rId67" Type="http://schemas.openxmlformats.org/officeDocument/2006/relationships/hyperlink" Target="consultantplus://offline/ref=CA9B63CB6057735163BC56C7E336403BBF5889F54A5CAF2EC4A1CA6574FCE65EA8040F6CFDmFGFK" TargetMode="External"/><Relationship Id="rId68" Type="http://schemas.openxmlformats.org/officeDocument/2006/relationships/hyperlink" Target="consultantplus://offline/ref=CA9B63CB6057735163BC56C7E336403BBF5888F54F58AF2EC4A1CA6574FCE65EA8040F6CFDmFGFK" TargetMode="External"/><Relationship Id="rId69" Type="http://schemas.openxmlformats.org/officeDocument/2006/relationships/hyperlink" Target="consultantplus://offline/ref=CA9B63CB6057735163BC56C7E336403BBF5880FC4F5BAF2EC4A1CA6574FCE65EA8040F68FCF97AC3m6G1K" TargetMode="External"/><Relationship Id="rId70" Type="http://schemas.openxmlformats.org/officeDocument/2006/relationships/hyperlink" Target="consultantplus://offline/ref=CA9B63CB6057735163BC56C7E336403BBF5889F54A5CAF2EC4A1CA6574FCE65EA8040F6CFDmFGEK" TargetMode="External"/><Relationship Id="rId71" Type="http://schemas.openxmlformats.org/officeDocument/2006/relationships/hyperlink" Target="consultantplus://offline/ref=CA9B63CB6057735163BC56C7E336403BBF5888F54F58AF2EC4A1CA6574FCE65EA8040F6CFDmFGEK" TargetMode="External"/><Relationship Id="rId72" Type="http://schemas.openxmlformats.org/officeDocument/2006/relationships/hyperlink" Target="consultantplus://offline/ref=CA9B63CB6057735163BC56C7E336403BBF5880FC4F5BAF2EC4A1CA6574FCE65EA8040F68FCF97AC3m6G3K" TargetMode="External"/><Relationship Id="rId73" Type="http://schemas.openxmlformats.org/officeDocument/2006/relationships/hyperlink" Target="consultantplus://offline/ref=CA9B63CB6057735163BC56C7E336403BBF5889F54A5CAF2EC4A1CA6574FCE65EA8040F6CFCmFGCK" TargetMode="External"/><Relationship Id="rId74" Type="http://schemas.openxmlformats.org/officeDocument/2006/relationships/hyperlink" Target="consultantplus://offline/ref=CA9B63CB6057735163BC56C7E336403BBF5888F54F58AF2EC4A1CA6574FCE65EA8040F6CFCmFGCK" TargetMode="External"/><Relationship Id="rId75" Type="http://schemas.openxmlformats.org/officeDocument/2006/relationships/hyperlink" Target="consultantplus://offline/ref=CA9B63CB6057735163BC56C7E336403BBF5880FC4F5BAF2EC4A1CA6574FCE65EA8040F68FCF97AC3m6GDK" TargetMode="External"/><Relationship Id="rId76" Type="http://schemas.openxmlformats.org/officeDocument/2006/relationships/hyperlink" Target="consultantplus://offline/ref=CA9B63CB6057735163BC56C7E336403BBF5889F54A5CAF2EC4A1CA6574FCE65EA8040F68FCF97EC2m6G1K" TargetMode="External"/><Relationship Id="rId77" Type="http://schemas.openxmlformats.org/officeDocument/2006/relationships/hyperlink" Target="consultantplus://offline/ref=CA9B63CB6057735163BC56C7E336403BBF5888F54F58AF2EC4A1CA6574FCE65EA8040F68FCF97EC2m6G1K" TargetMode="External"/><Relationship Id="rId78" Type="http://schemas.openxmlformats.org/officeDocument/2006/relationships/hyperlink" Target="consultantplus://offline/ref=CA9B63CB6057735163BC56C7E336403BBF5880FC4F5BAF2EC4A1CA6574FCE65EA8040F68FCF97AC3m6GCK" TargetMode="External"/><Relationship Id="rId79" Type="http://schemas.openxmlformats.org/officeDocument/2006/relationships/hyperlink" Target="consultantplus://offline/ref=CA9B63CB6057735163BC56C7E336403BBF5889F54A5CAF2EC4A1CA6574FCE65EA8040F68FCF97CC4m6G5K" TargetMode="External"/><Relationship Id="rId80" Type="http://schemas.openxmlformats.org/officeDocument/2006/relationships/hyperlink" Target="consultantplus://offline/ref=CA9B63CB6057735163BC56C7E336403BBF5888F54F58AF2EC4A1CA6574FCE65EA8040F68FCF97CC4m6G5K" TargetMode="External"/><Relationship Id="rId81" Type="http://schemas.openxmlformats.org/officeDocument/2006/relationships/hyperlink" Target="consultantplus://offline/ref=CA9B63CB6057735163BC56C7E336403BBF5880FC4F5BAF2EC4A1CA6574FCE65EA8040F68FCF97AC4m6G5K" TargetMode="External"/><Relationship Id="rId82" Type="http://schemas.openxmlformats.org/officeDocument/2006/relationships/hyperlink" Target="consultantplus://offline/ref=CA9B63CB6057735163BC56C7E336403BBF5889F54A5CAF2EC4A1CA6574FCE65EA8040F6CFDmFG1K" TargetMode="External"/><Relationship Id="rId83" Type="http://schemas.openxmlformats.org/officeDocument/2006/relationships/hyperlink" Target="consultantplus://offline/ref=CA9B63CB6057735163BC56C7E336403BBF5888F54F58AF2EC4A1CA6574FCE65EA8040F6CFDmFG1K" TargetMode="External"/><Relationship Id="rId84" Type="http://schemas.openxmlformats.org/officeDocument/2006/relationships/hyperlink" Target="consultantplus://offline/ref=CA9B63CB6057735163BC56C7E336403BBF5880FC4F5BAF2EC4A1CA6574FCE65EA8040F68FCF97AC4m6G6K" TargetMode="External"/><Relationship Id="rId85" Type="http://schemas.openxmlformats.org/officeDocument/2006/relationships/hyperlink" Target="consultantplus://offline/ref=CA9B63CB6057735163BC56C7E336403BBF5889F54A5CAF2EC4A1CA6574FCE65EA8040F68FCF97EC3m6G5K" TargetMode="External"/><Relationship Id="rId86" Type="http://schemas.openxmlformats.org/officeDocument/2006/relationships/hyperlink" Target="consultantplus://offline/ref=CA9B63CB6057735163BC56C7E336403BBF5880FC4F5BAF2EC4A1CA6574FCE65EA8040F68FCF97AC4m6G1K" TargetMode="External"/><Relationship Id="rId87" Type="http://schemas.openxmlformats.org/officeDocument/2006/relationships/hyperlink" Target="consultantplus://offline/ref=CA9B63CB6057735163BC56C7E336403BBF5888F54F58AF2EC4A1CA6574FCE65EA8040F6FFFmFG0K" TargetMode="External"/><Relationship Id="rId88" Type="http://schemas.openxmlformats.org/officeDocument/2006/relationships/hyperlink" Target="consultantplus://offline/ref=CA9B63CB6057735163BC56C7E336403BBF5880FC4F5BAF2EC4A1CA6574FCE65EA8040F68FCF97AC4m6G2K" TargetMode="External"/><Relationship Id="rId89" Type="http://schemas.openxmlformats.org/officeDocument/2006/relationships/hyperlink" Target="consultantplus://offline/ref=CA9B63CB6057735163BC56C7E336403BBF5889F54A5CAF2EC4A1CA6574FCE65EA8040F68FCF97EC3m6G1K" TargetMode="External"/><Relationship Id="rId90" Type="http://schemas.openxmlformats.org/officeDocument/2006/relationships/hyperlink" Target="consultantplus://offline/ref=CA9B63CB6057735163BC56C7E336403BBF5888F54F58AF2EC4A1CA6574FCE65EA8040F68FCF97EC3m6G1K" TargetMode="External"/><Relationship Id="rId91" Type="http://schemas.openxmlformats.org/officeDocument/2006/relationships/hyperlink" Target="consultantplus://offline/ref=CA9B63CB6057735163BC56C7E336403BBF5880FC4F5BAF2EC4A1CA6574FCE65EA8040F68FCF97AC4m6GCK" TargetMode="External"/><Relationship Id="rId92" Type="http://schemas.openxmlformats.org/officeDocument/2006/relationships/hyperlink" Target="consultantplus://offline/ref=CA9B63CB6057735163BC56C7E336403BBF5889F54A5CAF2EC4A1CA6574FCE65EA8040F6AF4mFGFK" TargetMode="External"/><Relationship Id="rId93" Type="http://schemas.openxmlformats.org/officeDocument/2006/relationships/hyperlink" Target="consultantplus://offline/ref=CA9B63CB6057735163BC56C7E336403BBF5880FC4F5BAF2EC4A1CA6574FCE65EA8040F68FCF97AC5m6G5K" TargetMode="External"/><Relationship Id="rId94" Type="http://schemas.openxmlformats.org/officeDocument/2006/relationships/hyperlink" Target="consultantplus://offline/ref=CA9B63CB6057735163BC56C7E336403BBF5889F54A5CAF2EC4A1CA6574FCE65EA8040F6AF4mFGEK" TargetMode="External"/><Relationship Id="rId95" Type="http://schemas.openxmlformats.org/officeDocument/2006/relationships/hyperlink" Target="consultantplus://offline/ref=CA9B63CB6057735163BC56C7E336403BBF5888F54F58AF2EC4A1CA6574FCE65EA8040F6AF4mFGEK" TargetMode="External"/><Relationship Id="rId96" Type="http://schemas.openxmlformats.org/officeDocument/2006/relationships/hyperlink" Target="consultantplus://offline/ref=CA9B63CB6057735163BC56C7E336403BBF5880FC4F5BAF2EC4A1CA6574FCE65EA8040F68FCF97AC5m6G7K" TargetMode="External"/><Relationship Id="rId97" Type="http://schemas.openxmlformats.org/officeDocument/2006/relationships/hyperlink" Target="consultantplus://offline/ref=CA9B63CB6057735163BC56C7E336403BBF5889F54A5CAF2EC4A1CA6574FCE65EA8040F68FCF97EC4m6G6K" TargetMode="External"/><Relationship Id="rId98" Type="http://schemas.openxmlformats.org/officeDocument/2006/relationships/hyperlink" Target="consultantplus://offline/ref=CA9B63CB6057735163BC56C7E336403BBF5888F54F58AF2EC4A1CA6574FCE65EA8040F68FCF97EC4m6G6K" TargetMode="External"/><Relationship Id="rId99" Type="http://schemas.openxmlformats.org/officeDocument/2006/relationships/hyperlink" Target="consultantplus://offline/ref=CA9B63CB6057735163BC56C7E336403BBF5880FC4F5BAF2EC4A1CA6574FCE65EA8040F68FCF97AC5m6G2K" TargetMode="External"/><Relationship Id="rId100" Type="http://schemas.openxmlformats.org/officeDocument/2006/relationships/hyperlink" Target="consultantplus://offline/ref=CA9B63CB6057735163BC56C7E336403BBF5889F54A5CAF2EC4A1CA6574FCE65EA8040F6AFCmFGAK" TargetMode="External"/><Relationship Id="rId101" Type="http://schemas.openxmlformats.org/officeDocument/2006/relationships/hyperlink" Target="consultantplus://offline/ref=CA9B63CB6057735163BC56C7E336403BBF5888F54F58AF2EC4A1CA6574FCE65EA8040F6AFCmFGAK" TargetMode="External"/><Relationship Id="rId102" Type="http://schemas.openxmlformats.org/officeDocument/2006/relationships/hyperlink" Target="consultantplus://offline/ref=CA9B63CB6057735163BC56C7E336403BBF5880FC4F5BAF2EC4A1CA6574FCE65EA8040F68FCF97AC5m6GCK" TargetMode="External"/><Relationship Id="rId103" Type="http://schemas.openxmlformats.org/officeDocument/2006/relationships/hyperlink" Target="consultantplus://offline/ref=CA9B63CB6057735163BC56C7E336403BBF5888F54F58AF2EC4A1CA6574FCE65EA8040F6FF8mFG1K" TargetMode="External"/><Relationship Id="rId104" Type="http://schemas.openxmlformats.org/officeDocument/2006/relationships/hyperlink" Target="consultantplus://offline/ref=CA9B63CB6057735163BC56C7E336403BBF5880FC4F5BAF2EC4A1CA6574FCE65EA8040F68FCF97AC7m6G5K" TargetMode="External"/><Relationship Id="rId105" Type="http://schemas.openxmlformats.org/officeDocument/2006/relationships/hyperlink" Target="consultantplus://offline/ref=CA9B63CB6057735163BC56C7E336403BBF5889F54A5CAF2EC4A1CA6574FCE65EA8040F68FCF978C8m6G1K" TargetMode="External"/><Relationship Id="rId106" Type="http://schemas.openxmlformats.org/officeDocument/2006/relationships/hyperlink" Target="consultantplus://offline/ref=CA9B63CB6057735163BC56C7E336403BBF5888F54F58AF2EC4A1CA6574FCE65EA8040F68FCF978C8m6G1K" TargetMode="External"/><Relationship Id="rId107" Type="http://schemas.openxmlformats.org/officeDocument/2006/relationships/hyperlink" Target="consultantplus://offline/ref=CA9B63CB6057735163BC56C7E336403BBF5880FC4F5BAF2EC4A1CA6574FCE65EA8040F68FCF97AC7m6G7K" TargetMode="External"/><Relationship Id="rId108" Type="http://schemas.openxmlformats.org/officeDocument/2006/relationships/hyperlink" Target="consultantplus://offline/ref=CA9B63CB6057735163BC56C7E336403BBF5889F54A5CAF2EC4A1CA6574FCE65EA8040F6AFBmFGAK" TargetMode="External"/><Relationship Id="rId109" Type="http://schemas.openxmlformats.org/officeDocument/2006/relationships/hyperlink" Target="consultantplus://offline/ref=CA9B63CB6057735163BC56C7E336403BBF5888F54F58AF2EC4A1CA6574FCE65EA8040F6AFBmFGAK" TargetMode="External"/><Relationship Id="rId110" Type="http://schemas.openxmlformats.org/officeDocument/2006/relationships/hyperlink" Target="consultantplus://offline/ref=CA9B63CB6057735163BC56C7E336403BBF5880FC4F5BAF2EC4A1CA6574FCE65EA8040F68FCF97AC7m6G6K" TargetMode="External"/><Relationship Id="rId111" Type="http://schemas.openxmlformats.org/officeDocument/2006/relationships/hyperlink" Target="consultantplus://offline/ref=CA9B63CB6057735163BC56C7E336403BBF5889F54A5CAF2EC4A1CA6574FCE65EA8040F68FCF97EC6m6G3K" TargetMode="External"/><Relationship Id="rId112" Type="http://schemas.openxmlformats.org/officeDocument/2006/relationships/hyperlink" Target="consultantplus://offline/ref=CA9B63CB6057735163BC56C7E336403BBF5888F54F58AF2EC4A1CA6574FCE65EA8040F68FCF97EC6m6G3K" TargetMode="External"/><Relationship Id="rId113" Type="http://schemas.openxmlformats.org/officeDocument/2006/relationships/hyperlink" Target="consultantplus://offline/ref=CA9B63CB6057735163BC56C7E336403BBF5880FC4F5BAF2EC4A1CA6574FCE65EA8040F68FCF97AC7m6G1K" TargetMode="External"/><Relationship Id="rId114" Type="http://schemas.openxmlformats.org/officeDocument/2006/relationships/hyperlink" Target="consultantplus://offline/ref=CA9B63CB6057735163BC56C7E336403BBF5889F54A5CAF2EC4A1CA6574FCE65EA8040F68FCF978C9m6G2K" TargetMode="External"/><Relationship Id="rId115" Type="http://schemas.openxmlformats.org/officeDocument/2006/relationships/hyperlink" Target="consultantplus://offline/ref=CA9B63CB6057735163BC56C7E336403BBF5888F54F58AF2EC4A1CA6574FCE65EA8040F68FCF978C9m6G2K" TargetMode="External"/><Relationship Id="rId116" Type="http://schemas.openxmlformats.org/officeDocument/2006/relationships/hyperlink" Target="consultantplus://offline/ref=CA9B63CB6057735163BC56C7E336403BBF5880FC4F5BAF2EC4A1CA6574FCE65EA8040F68FCF97AC7m6G0K" TargetMode="External"/><Relationship Id="rId117" Type="http://schemas.openxmlformats.org/officeDocument/2006/relationships/hyperlink" Target="consultantplus://offline/ref=CA9B63CB6057735163BC56C7E336403BBF5889F54A5CAF2EC4A1CA6574FCE65EA8040F68FCF978C9m6GDK" TargetMode="External"/><Relationship Id="rId118" Type="http://schemas.openxmlformats.org/officeDocument/2006/relationships/hyperlink" Target="consultantplus://offline/ref=CA9B63CB6057735163BC56C7E336403BBF5888F54F58AF2EC4A1CA6574FCE65EA8040F68FCF978C9m6GDK" TargetMode="External"/><Relationship Id="rId119" Type="http://schemas.openxmlformats.org/officeDocument/2006/relationships/footer" Target="footer1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0:25:00Z</dcterms:created>
  <dc:creator>Марина Владимировна</dc:creator>
  <dc:description/>
  <dc:language>en-US</dc:language>
  <cp:lastModifiedBy>User</cp:lastModifiedBy>
  <cp:lastPrinted>2018-11-09T15:24:00Z</cp:lastPrinted>
  <dcterms:modified xsi:type="dcterms:W3CDTF">2018-11-09T10:25:00Z</dcterms:modified>
  <cp:revision>2</cp:revision>
  <dc:subject/>
  <dc:title/>
</cp:coreProperties>
</file>